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5/01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P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26235" cy="30137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623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J is ligated. 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tortuous SFJ recurrence (3.5mm dia) filling the proximal thigh varice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a straight SFJ (4mm dia) recurrence noted filling an intact incompetent proximal GSV (4.5m dia). The very proximal GSV is abs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idual intact incompetent GSV (in the fascia) noted in the proximal thigh and distal-thig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tortuous GSV recurrence noted in the mid-thig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calf and mid-calf GSV are noted with mild kin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PJ, proximal SSV and distal SSV are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SSV is small in calibre.</w:t>
      </w:r>
    </w:p>
    <w:p>
      <w:pPr>
        <w:pStyle w:val="Normal"/>
        <w:rPr/>
      </w:pPr>
      <w:r>
        <w:rPr>
          <w:rFonts w:cs="Comic Sans MS" w:ascii="Comic Sans MS" w:hAnsi="Comic Sans MS"/>
        </w:rPr>
        <w:t>No incompetent thigh or calf perforators were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l the deep veins are patent and competent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Tortuous SFJ recurrence fills proximal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traight SFJ recurrence fills intact incompetent proximal thigh GSV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Residual incompetent thigh GSV noted in proximal and distal thigh; suitable for VNUS using 7cm catheter however mid-thigh recurrence is tortuous and calf segments are mildly kink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2:08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9:00Z</dcterms:modified>
  <cp:revision>11</cp:revision>
  <dc:subject/>
  <dc:title>Name:</dc:title>
</cp:coreProperties>
</file>